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M LGP 3.5 </w:t>
        <w:tab/>
        <w:tab/>
        <w:tab/>
        <w:t>Parallel Tas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sk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shapes with the indicated number of pegs on the border and inside of them. Calculate the area of each of your shape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2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2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2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second value in your tables change the area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2890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0.15pt" to="49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ask B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triangles with the indicated base and height length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1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1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second value in your tables change the are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16:00Z</dcterms:created>
  <dc:creator>Wendy Telford User</dc:creator>
  <dc:description/>
  <cp:keywords/>
  <dc:language>en-US</dc:language>
  <cp:lastModifiedBy>PeelUser</cp:lastModifiedBy>
  <dcterms:modified xsi:type="dcterms:W3CDTF">2009-08-20T13:42:00Z</dcterms:modified>
  <cp:revision>14</cp:revision>
  <dc:subject/>
  <dc:title>BLM LGP 3</dc:title>
</cp:coreProperties>
</file>